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ÖÖDE ÜLEANDMISE-VASTUVÕTMISE AK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Käesolev akt on koostatud Tartus, 30.12.2021.a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4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lus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ÖVÕTULEPING nr 3-1.5/2021/34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lli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MK 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inda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  <w:lang w:eastAsia="et-EE"/>
              </w:rPr>
              <w:t>Toomas Kivisto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öövõtja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iber Projekt OÜ, registrikoodiga 10210632, aadressiga  Hausi, Tähtvere , Tartumaa 6141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indajad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Enn Kulp 5059401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su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äesoleva aktiga annab Töövõtja Tellijale üle tööd, mis Töövõtja on teostanud vastavalt pooltevahelisele kokkuleppele ja Tellija võtab käesolevas aktis nimetatud tööd vastu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ellija kinnitab, et tema või tema esindajad on käesolevas aktis nimetatud tööd üle vaadanud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öövõtja kinnitab, et on Tellijat teavitanud kõikidest temale teada olevatest üleantavates töödes esinevatest puudustest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äesolev akt on Töövõtjale tasu maksmise aluseks. Pooltevaheline arveldamine toimub vastavalt käesolevas aktis sisalduvatele andmetele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äesoleva akti pooled kinnitavad, et aktis sisalduvad andmed on nende parima teadmise kohaselt õiged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Üleantavad tööd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1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öö nr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Töö nimetu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84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hend versioon 2.0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„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Terastorutruupide projekteerimise, ehitamise ja hooldamise juhend metsateedel“ versiooni 1.0 alusel juhendmaterjali kaasajastami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lija esindaja:</w:t>
        <w:tab/>
        <w:tab/>
        <w:tab/>
        <w:tab/>
        <w:tab/>
        <w:t>Töövõtja esindaja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oomas Kivisto </w:t>
        <w:tab/>
        <w:tab/>
        <w:tab/>
        <w:tab/>
        <w:tab/>
        <w:t xml:space="preserve"> Enn Kulp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2065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0.95pt;width:0pt;height:0pt" type="_x0000_t32">
              <v:stroke color="#1f497d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iiber Projekt OÜ</w:t>
      <w:tab/>
      <w:t>Tel: + (372)  5059401</w:t>
      <w:tab/>
      <w:t>Reg. nr. 1021063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 xml:space="preserve">Hausi, Tähtvere, </w:t>
      <w:tab/>
      <w:t>e-post: piiber@piiber.ee</w:t>
      <w:tab/>
      <w:t>KMKR nr.  EE10003842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50107 TARTU</w:t>
      <w:tab/>
      <w:tab/>
      <w:t>A/a  1010202844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2506345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0634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4"/>
        </w:tabs>
        <w:ind w:left="794" w:hanging="794"/>
      </w:pPr>
      <w:rPr/>
    </w:lvl>
    <w:lvl w:ilvl="1">
      <w:start w:val="1"/>
      <w:numFmt w:val="decimal"/>
      <w:lvlText w:val="%1.%2."/>
      <w:lvlJc w:val="left"/>
      <w:pPr>
        <w:tabs>
          <w:tab w:val="num" w:pos="794"/>
        </w:tabs>
        <w:ind w:left="794" w:hanging="7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4" w:hanging="794"/>
      </w:pPr>
      <w:rPr>
        <w:sz w:val="20"/>
        <w:szCs w:val="20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9:00:00Z</dcterms:created>
  <dc:creator>Piiber Projekt OÜ</dc:creator>
  <dc:description/>
  <dc:language>en-US</dc:language>
  <cp:lastModifiedBy>Enn</cp:lastModifiedBy>
  <cp:lastPrinted>2015-07-16T12:38:00Z</cp:lastPrinted>
  <dcterms:modified xsi:type="dcterms:W3CDTF">2021-12-30T19:00:00Z</dcterms:modified>
  <cp:revision>2</cp:revision>
  <dc:subject/>
  <dc:title>Piiber Projekt OÜ</dc:title>
</cp:coreProperties>
</file>